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779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8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UGI JAVNI POZIV ZA PRIJAVU PROJEKATA IZ PODRUČJA SPORTA ZA GRAD ŽUPANJA U 2024. GODINI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BRAZAC PRORAČUNA PROJEKT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8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azac B 2</w:t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koji su to izravni prihvatljivi troškovi navedeno je u Detaljnim uputa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73"/>
        <w:gridCol w:w="73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UR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NE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ne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koji su to neizravni prihvatljivi troškovi navedeno je u Detaljnim uputa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66"/>
        <w:gridCol w:w="721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UR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KUPNO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</w:tblGrid>
      <w:tr>
        <w:trPr>
          <w:trHeight w:val="8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VEUKUPNO     1+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  <w:t>U Županji,_______________ 2024. godine</w:t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28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(pečat i potpis ovlaštene osobe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Odlomakpopisa">
    <w:name w:val="Odlomak popisa"/>
    <w:basedOn w:val="Normal"/>
    <w:qFormat/>
    <w:pPr>
      <w:spacing w:before="0" w:after="280"/>
      <w:ind w:left="720" w:hanging="0"/>
      <w:contextualSpacing/>
    </w:pPr>
    <w:rPr>
      <w:rFonts w:eastAsia="Calibri" w:cs="Times New Roman"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36:00Z</dcterms:created>
  <dc:creator>Korisnik</dc:creator>
  <dc:description/>
  <cp:keywords/>
  <dc:language>en-US</dc:language>
  <cp:lastModifiedBy>Snje�ana Antunovi�</cp:lastModifiedBy>
  <cp:lastPrinted>2018-01-24T14:28:00Z</cp:lastPrinted>
  <dcterms:modified xsi:type="dcterms:W3CDTF">2024-05-14T11:01:00Z</dcterms:modified>
  <cp:revision>5</cp:revision>
  <dc:subject/>
  <dc:title/>
</cp:coreProperties>
</file>